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066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569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612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394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960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466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904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242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546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39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138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176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588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097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788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