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975716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281224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