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792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675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020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769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212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37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406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205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21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052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538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85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488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