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223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521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50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087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57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348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92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780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55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852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5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6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795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87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302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59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753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