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55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7924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0020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3078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0457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5985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74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9822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6822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6804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9323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0244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4870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1572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4752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