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66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328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165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14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206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73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144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969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490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49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956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99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613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