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24458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2260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39261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2153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9131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4413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9836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3826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6449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635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9912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9497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1616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7276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120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0823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0244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