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438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41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59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9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00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81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27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34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66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6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41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31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6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42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