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398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4046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3191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14221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8554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79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2097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8695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34558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92519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347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40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5927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