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9069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0785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0635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9697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7068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6855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3761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1155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8374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8158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806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5123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635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4302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6574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3521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0307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