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72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85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23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828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41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42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17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8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0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0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36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8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0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204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47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