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832762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7868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7184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