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01367362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48290347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