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64475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696320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90497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01438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325756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724429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275287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5186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471736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38653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711504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21524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840235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954121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9173297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673678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258313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291199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561119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323724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511209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66655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83860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32015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596983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0594285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815917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197816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12225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767508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610463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619380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961942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522020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714726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374143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031422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906233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064022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