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58638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33081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6459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24721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8623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24976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74694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89125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25995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706400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64404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9581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01759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42096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47063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4782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48399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63619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57662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33739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00582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47600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07029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34477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04744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96324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00203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16400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16750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39353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89143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67945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27022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43842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49251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62162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20664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23945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01690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