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044517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40197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23948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26810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406006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70024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532616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83127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4294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256652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196490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64049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366154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93514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55415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94943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463885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89427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187113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462509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98995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434048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646650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824180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52237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992694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37819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946547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34240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47155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75195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619152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40396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56998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031149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452003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29973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1511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17039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