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1936035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2423191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7177046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185916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6720692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8846440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2815858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2111832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6293567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8437971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2103867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5033611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1395355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671973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5322598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5883472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6381717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2268126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5051098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2665545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748327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2022438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0014304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3856253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9597056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1452013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7414285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4604009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1888227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4725598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1854838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7810459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1857373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4540816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1327274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2650343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8474203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7154969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1026510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