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89288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07949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91956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11406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