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77489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7282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805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