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62870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56613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33544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