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59754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11785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22424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