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491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630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985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207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